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18728619"/>
            <w:bookmarkStart w:id="1" w:name="__Fieldmark__0_34187286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18728619"/>
            <w:bookmarkStart w:id="3" w:name="__Fieldmark__1_34187286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18728619"/>
            <w:bookmarkStart w:id="5" w:name="__Fieldmark__2_34187286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18728619"/>
            <w:bookmarkStart w:id="7" w:name="__Fieldmark__3_341872861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18728619"/>
            <w:bookmarkStart w:id="9" w:name="__Fieldmark__4_341872861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18728619"/>
            <w:bookmarkStart w:id="11" w:name="__Fieldmark__5_341872861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